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расходах, об имуществе и обязательствах имущественного характера Главы Гжатского сельсовета Куйбышевского района Новосибирской области, муниципальных служащих администрации Гжат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членов  их семей за период с 1 января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495"/>
        <w:gridCol w:w="1513"/>
        <w:gridCol w:w="1140"/>
        <w:gridCol w:w="1617"/>
        <w:gridCol w:w="871"/>
        <w:gridCol w:w="862"/>
        <w:gridCol w:w="804"/>
        <w:gridCol w:w="871"/>
        <w:gridCol w:w="862"/>
        <w:gridCol w:w="1785"/>
        <w:gridCol w:w="1084"/>
        <w:gridCol w:w="1429"/>
      </w:tblGrid>
      <w:tr>
        <w:trPr>
          <w:trHeight w:val="37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лы лиц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нный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 средств, за счет которы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 сделк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)</w:t>
            </w:r>
          </w:p>
        </w:tc>
      </w:tr>
      <w:tr>
        <w:trPr>
          <w:trHeight w:val="2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-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Зебин К.А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,9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ойота Хайлэнд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ЮМ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отоцикл              Ура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56 269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67 415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жило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2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Мишкинова Лариса Викторовн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30 199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68 0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ирина Людмила Геннад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ециалист 1-го разря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½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45 517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1/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0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02 4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Борисова Татьяна Михайл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ециалист 1-го разряд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1/3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27 199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лди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27 1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Болковая Анна 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ециалист 2-го разря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Део Матиз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59 490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43 4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Малышева Елена Леонидовн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ециалист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66 855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74 473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етрова Евгения 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ециали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68 2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стеренко Елена Юрьевн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иректор МКУК Гжатский КДЦ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долевая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34 746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долевая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долевая 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ВАЗ-21074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58 489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долевая 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долевая 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долевая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долевая 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85 825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долевая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8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09:00Z</dcterms:created>
  <dc:creator>Лариса</dc:creator>
  <dc:description/>
  <cp:keywords/>
  <dc:language>en-US</dc:language>
  <cp:lastModifiedBy>Лариса</cp:lastModifiedBy>
  <cp:lastPrinted>2014-08-14T16:27:00Z</cp:lastPrinted>
  <dcterms:modified xsi:type="dcterms:W3CDTF">2015-06-16T04:23:00Z</dcterms:modified>
  <cp:revision>9</cp:revision>
  <dc:subject/>
  <dc:title>Порядок поступления на муниципальную службу в с/п Семёновское</dc:title>
</cp:coreProperties>
</file>