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Гжатского сельсовета Куйбышевского района Новосибирской области, а также своих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5 г. по 31 декаб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Зебин Константин Анато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Гжатского сельсовет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0,9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ойота Хайлэнд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дельный трактор ЭО 26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отоцикл             ИМЗ-8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593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9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4 862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кинова Лариса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189,4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624,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на Людмила Геннад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1/2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9 667,45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99" w:hRule="atLeast"/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0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 694,2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ковая Анн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Део Матиз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474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403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а Елена Леонид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49,4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йота Кор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 285,6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бина Юлия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,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930,5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Егорова Марина Валери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9,8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8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6-05-05T01:51:00Z</dcterms:modified>
  <cp:revision>6</cp:revision>
  <dc:subject/>
  <dc:title>Порядок поступления на муниципальную службу в с/п Семёновское</dc:title>
</cp:coreProperties>
</file>