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Гжатского сельсовета Куйбышевского района Новосибирской области, а также сво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6 г. по 31 декабря 2016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Зебин Константин Анато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Гжатского сельсовет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0,95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ойота Хайлэнд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дельный трактор ЭО 26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отоцикл             ИМЗ-8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 593,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trHeight w:val="2717" w:hRule="atLeast"/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9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6 024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кинова Лариса 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406,6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769,3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ковая Анна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Део Матиз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919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950,1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а Елена Леонид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1/2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877,9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1/2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йота К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Т-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 019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бина Юлия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,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101,0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Хомякова Марина Валери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497,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234,7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8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7-04-24T08:19:00Z</dcterms:modified>
  <cp:revision>8</cp:revision>
  <dc:subject/>
  <dc:title>Порядок поступления на муниципальную службу в с/п Семёновское</dc:title>
</cp:coreProperties>
</file>