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а муниципального унитарного предприятия «Гжатское» Гжатского сельсовета Куйбышевского района Новосибирской области, а также своего супруги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6 г. по 31 декабря 2016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кинов Владимир Михайл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П «Гжатское»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639,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435,9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6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7-04-28T04:46:00Z</dcterms:modified>
  <cp:revision>4</cp:revision>
  <dc:subject/>
  <dc:title>Порядок поступления на муниципальную службу в с/п Семёновское</dc:title>
</cp:coreProperties>
</file>