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ы МО, муниципальных служащих администрации Гжатского сельсовета Куйбышевского района Новосибирской области, а также сво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7 г. по 31 декабря 2017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Зебин Константин Анато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Гжатского сельсовет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,9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ойота Хайлэнд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дельный трактор ЭО 26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тоцикл             ИМЗ-8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593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trHeight w:val="2717" w:hRule="atLeast"/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6 024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кинова Лариса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7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207,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ковая Ан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Део Матиз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179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 432,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бина Юлия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,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13 096,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32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Хомякова Марина Валер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412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553,9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32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8-05-08T07:32:00Z</dcterms:modified>
  <cp:revision>2</cp:revision>
  <dc:subject/>
  <dc:title>Порядок поступления на муниципальную службу в с/п Семёновское</dc:title>
</cp:coreProperties>
</file>