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епутатов Совета депутатов Гжатского сельсовета Куйбышевского района Новосибирской области, а также сво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7 г. по 31 декабря 2017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Оксана 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,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ова Марина Музогит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594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а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0 024,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Михаил Валенти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339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94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Александр Тимоф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16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-82.1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ДТ-75М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2ПТС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22 7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749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ов Федо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ав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768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234,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Николай Васи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330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 771,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906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а Альфина Михайл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856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 621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538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4,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усов Салават Асхат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6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Сама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3303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Евген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344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313,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33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8-05-08T07:33:00Z</dcterms:modified>
  <cp:revision>2</cp:revision>
  <dc:subject/>
  <dc:title>Порядок поступления на муниципальную службу в с/п Семёновское</dc:title>
</cp:coreProperties>
</file>