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епутатов Совета депутатов Гжатского сельсовета Куйбышевского района Новосибирской области, а также сво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ксана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082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907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1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ова Марина Музогит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809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Рау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7 959,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Михаил Валенти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529,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16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Александр тимоф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6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-82.1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ДТ-75М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ПТС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7 423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862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ов Федо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ав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669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761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Николай Васи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330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14?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8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льфина Михайл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026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443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197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усов Салават Асхат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303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Евген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198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453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2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7-05-17T07:02:00Z</dcterms:modified>
  <cp:revision>2</cp:revision>
  <dc:subject/>
  <dc:title>Порядок поступления на муниципальную службу в с/п Семёновское</dc:title>
</cp:coreProperties>
</file>