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ы МО, муниципальных служащих администрации Гжатского сельсовета Куйбышевского района Новосибирской области, а также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20 г. по 31 декабря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Зебин Константин Анато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жатского сельсовет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1,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0,1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 ЭО 26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            ИМЗ-8.103.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362,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2717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 62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а Ларис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132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545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мова Залия Ислам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ист 2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⅕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266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 ⅕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⅕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бина Юл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½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КАМАЗ 54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56 578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Хомякова Марина Валер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99 573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 619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27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qFormat/>
    <w:rPr>
      <w:rFonts w:ascii="Arial" w:hAnsi="Arial" w:cs="Arial"/>
      <w:b/>
      <w:bCs/>
      <w:color w:val="FF002B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ths1">
    <w:name w:val="paths1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34:00Z</dcterms:created>
  <dc:creator>Лариса</dc:creator>
  <dc:description/>
  <dc:language>en-US</dc:language>
  <cp:lastModifiedBy>User</cp:lastModifiedBy>
  <cp:lastPrinted>2015-07-02T21:49:00Z</cp:lastPrinted>
  <dcterms:modified xsi:type="dcterms:W3CDTF">2021-05-14T02:34:00Z</dcterms:modified>
  <cp:revision>2</cp:revision>
  <dc:subject/>
  <dc:title>Порядок поступления на муниципальную службу в с/п Семёновское</dc:title>
</cp:coreProperties>
</file>