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руководителей учреждений, а также их супругов 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8 г. по 31 декабря 201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Елена Ю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Гжатский КДЦ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 534,6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622,1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3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Владимир Владими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П «Гжатское»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Цефир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576,2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2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 673,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ы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ежитие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4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02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9-05-24T08:30:00Z</dcterms:modified>
  <cp:revision>6</cp:revision>
  <dc:subject/>
  <dc:title>Порядок поступления на муниципальную службу в с/п Семёновское</dc:title>
</cp:coreProperties>
</file>