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ы МО, муниципальных служащих администрации Гжатского сельсовета Куйбышевского района Новосибирской области, а также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8 г. по 31 декабря 201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Зебин Константин Анато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жатского сельсовет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1,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ойота Хайлэ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дельный трактор ЭО 26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отоцикл             ИМЗ-8.103.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207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trHeight w:val="2717" w:hRule="atLeast"/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¼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8 592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кинова Лариса Викто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475,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411,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ковая Ан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Део Мати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094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615,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бина Юлия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80 356,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78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Хомякова Марина Валери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го разряда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12 015,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727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06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9-05-24T08:28:00Z</dcterms:modified>
  <cp:revision>8</cp:revision>
  <dc:subject/>
  <dc:title>Порядок поступления на муниципальную службу в с/п Семёновское</dc:title>
</cp:coreProperties>
</file>