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а муниципального казенного учреждения культуры Гжатский культурно-досуговый центр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 также своего супруга 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7 г. по 31 декабря 2017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Елена Ю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Гжатский КДЦ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621,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38,8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,7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19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9-09-17T09:19:00Z</dcterms:modified>
  <cp:revision>2</cp:revision>
  <dc:subject/>
  <dc:title>Порядок поступления на муниципальную службу в с/п Семёновское</dc:title>
</cp:coreProperties>
</file>