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депутатов Совета депутатов Гжатского сельсовета Куйбышевского района Новосибирской области, а также своих супруг (супругов)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8 г. по 31 декабря 201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"/>
        <w:gridCol w:w="1800"/>
        <w:gridCol w:w="1800"/>
        <w:gridCol w:w="1361"/>
        <w:gridCol w:w="1559"/>
        <w:gridCol w:w="898"/>
        <w:gridCol w:w="693"/>
        <w:gridCol w:w="1439"/>
        <w:gridCol w:w="725"/>
        <w:gridCol w:w="777"/>
        <w:gridCol w:w="1705"/>
        <w:gridCol w:w="1123"/>
        <w:gridCol w:w="1489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73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Оксана Серге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405,6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3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612,2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кова Марина Музогит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 158,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Ка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9 221,5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Михаил Валентин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2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350,2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958,1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ов Александр Тимофе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2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16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Беларус-8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ДТ-75М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2ПТС-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Беларус 8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Беларус 8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К 700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К 7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К 7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рноуборочный комбайн Вектор РСМ-10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08 748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ЙОТА РА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 483,4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еров Федор Никола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Седа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6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 592,4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032,8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 Николай Василье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Ка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УАЗ 330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 235,4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ыпова Альфина Михайл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 967,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сельскохозяйственного назначения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80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0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енко Елена Юр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 534,6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 25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 622,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3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гусов Салават Асхат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6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Сама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УАЗ 33036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сельскохозяйственного назначе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8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0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 Евгений Александ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1/4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 955,5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237,4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basedOn w:val="Style9"/>
    <w:qFormat/>
    <w:rPr>
      <w:rFonts w:ascii="Arial" w:hAnsi="Arial" w:cs="Arial"/>
      <w:b/>
      <w:bCs/>
      <w:color w:val="FF002B"/>
    </w:rPr>
  </w:style>
  <w:style w:type="character" w:styleId="StrongEmphasis">
    <w:name w:val="Strong"/>
    <w:basedOn w:val="Style9"/>
    <w:qFormat/>
    <w:rPr>
      <w:b/>
      <w:bCs/>
    </w:rPr>
  </w:style>
  <w:style w:type="character" w:styleId="Bcurrentcrumb">
    <w:name w:val="b_currentcrumb"/>
    <w:basedOn w:val="Style9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Paths1">
    <w:name w:val="paths1"/>
    <w:basedOn w:val="Style9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9:53:00Z</dcterms:created>
  <dc:creator>Лариса</dc:creator>
  <dc:description/>
  <cp:keywords/>
  <dc:language>en-US</dc:language>
  <cp:lastModifiedBy>Лариса</cp:lastModifiedBy>
  <cp:lastPrinted>2015-07-02T21:49:00Z</cp:lastPrinted>
  <dcterms:modified xsi:type="dcterms:W3CDTF">2019-05-24T09:54:00Z</dcterms:modified>
  <cp:revision>4</cp:revision>
  <dc:subject/>
  <dc:title>Порядок поступления на муниципальную службу в с/п Семёновское</dc:title>
</cp:coreProperties>
</file>